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571DE77C-2636-4428-95B8-376FED8B6CB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